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7.11.20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О проведении публичных слушаний по  проекту планировки                    территории и проекту межевания территории для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объекта – крытый ток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Российская Федерация, Краснодарский край, Каневско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 xml:space="preserve">Новодеревянковское сельское поселение, в границах открыт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акционерного общества «Дружба», секция 6, контур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lang w:eastAsia="zh-CN"/>
                              </w:rPr>
                              <w:t xml:space="preserve">В соответствии со статьей 46 Градостроительного кодекса Российской Федерации, со статьями 8, 17  Устава Новодеревянковского  сельского поселения Каневского района, со статьей 4 Положения о публичных слушаниях в 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10 августа 2006 года, протокол № 4 пункт 2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а также создания условия для устойчивого развития территории муниципального образования Новодеревянковское сельское поселение Каневского района, сохранения окружающей среды и объектов культурного наследия, создания условий для планировки территории муниципального образования Новодеревянковское сельское поселение Каневского района  п о с т а н о в л я ю: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lang w:eastAsia="zh-CN"/>
                              </w:rPr>
                              <w:t>1. Провести публичные слушания по проекту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lang w:eastAsia="zh-CN"/>
                              </w:rPr>
                              <w:t>планировки территории и проекту межевания территории для строительства объекта – крытый ток, расположенного по адресу: Российская Федерация, Краснодарский край, Каневской район, Новодеревянковское сельское поселение, в границах открытого акционерного общества «Дружба», секция 6 контур 2. Слушания провести  15 января 2016 года  в 9-00 по адресу: ст.Новодеревянковская, ул.Мира 22,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Cs w:val="20"/>
                                <w:lang w:eastAsia="zh-CN"/>
                              </w:rPr>
                              <w:t>2. Установить границы территории, указанной в пункте 1 настоящего постановления, согласно схемы, являющейся приложением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7.11.2015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О проведении публичных слушаний по  проекту планировки                    территории и проекту межевания территории для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объекта – крытый ток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Российская Федерация, Краснодарский край, Каневско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 xml:space="preserve">Новодеревянковское сельское поселение, в границах открыт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CN"/>
                        </w:rPr>
                        <w:t>акционерного общества «Дружба», секция 6, контур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0"/>
                          <w:lang w:eastAsia="zh-CN"/>
                        </w:rPr>
                        <w:t xml:space="preserve">В соответствии со статьей 46 Градостроительного кодекса Российской Федерации, со статьями 8, 17  Устава Новодеревянковского  сельского поселения Каневского района, со статьей 4 Положения о публичных слушаниях в 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10 августа 2006 года, протокол № 4 пункт 2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а также создания условия для устойчивого развития территории муниципального образования Новодеревянковское сельское поселение Каневского района, сохранения окружающей среды и объектов культурного наследия, создания условий для планировки территории муниципального образования Новодеревянковское сельское поселение Каневского района  п о с т а н о в л я ю: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0"/>
                          <w:lang w:eastAsia="zh-CN"/>
                        </w:rPr>
                        <w:t>1. Провести публичные слушания по проекту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szCs w:val="20"/>
                          <w:lang w:eastAsia="zh-CN"/>
                        </w:rPr>
                        <w:t>планировки территории и проекту межевания территории для строительства объекта – крытый ток, расположенного по адресу: Российская Федерация, Краснодарский край, Каневской район, Новодеревянковское сельское поселение, в границах открытого акционерного общества «Дружба», секция 6 контур 2. Слушания провести  15 января 2016 года  в 9-00 по адресу: ст.Новодеревянковская, ул.Мира 22,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Cs w:val="20"/>
                          <w:lang w:eastAsia="zh-CN"/>
                        </w:rPr>
                      </w:pPr>
                      <w:r>
                        <w:rPr>
                          <w:szCs w:val="20"/>
                          <w:lang w:eastAsia="zh-CN"/>
                        </w:rPr>
                        <w:t>2. Установить границы территории, указанной в пункте 1 настоящего постановления, согласно схемы, являющейся приложением № 1 к настоящему постановл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szCs w:val="2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Cs w:val="20"/>
          <w:lang w:eastAsia="zh-CN"/>
        </w:rPr>
        <w:t>3. Провести публичные слушания согласно плану мероприятий по проведению публичных слушаний по проектам, указанным в пункте 1 настоящего</w:t>
      </w:r>
      <w:r>
        <w:rPr>
          <w:szCs w:val="24"/>
        </w:rPr>
        <w:t xml:space="preserve"> </w:t>
      </w:r>
      <w:r>
        <w:rPr>
          <w:szCs w:val="20"/>
          <w:lang w:eastAsia="zh-CN"/>
        </w:rPr>
        <w:t>постановления,    в соответствии с приложением № 2 к настоящему постановлению.</w:t>
      </w:r>
    </w:p>
    <w:p>
      <w:pPr>
        <w:pStyle w:val="Normal"/>
        <w:ind w:firstLine="570"/>
        <w:jc w:val="both"/>
        <w:rPr/>
      </w:pPr>
      <w:r>
        <w:rPr>
          <w:szCs w:val="20"/>
          <w:lang w:eastAsia="zh-CN"/>
        </w:rPr>
        <w:t>4. Организацию и проведение публичных слушаний по проектам, указанным в пункте 1 настоящего постановления, возложить на  комиссию по   землепользованию и застройке  территории Новодеревянковского сельского поселения.</w:t>
      </w:r>
    </w:p>
    <w:p>
      <w:pPr>
        <w:pStyle w:val="Normal"/>
        <w:ind w:firstLine="570"/>
        <w:jc w:val="both"/>
        <w:rPr>
          <w:szCs w:val="20"/>
          <w:lang w:eastAsia="zh-CN"/>
        </w:rPr>
      </w:pPr>
      <w:r>
        <w:rPr>
          <w:szCs w:val="20"/>
          <w:lang w:eastAsia="zh-CN"/>
        </w:rPr>
        <w:t>5. Установить, что письменные предложения жителей Новодеревянковского сельского поселения по проектам, указанным в пункте 1 настоящего постановления, направляются в комиссию по землепользованию и застройке территории Новодеревянковского сельского поселения в течение одного месяца со дня опубликования настоящего постановления.</w:t>
      </w:r>
    </w:p>
    <w:p>
      <w:pPr>
        <w:pStyle w:val="Normal"/>
        <w:ind w:firstLine="570"/>
        <w:jc w:val="both"/>
        <w:rPr/>
      </w:pPr>
      <w:r>
        <w:rPr>
          <w:szCs w:val="20"/>
          <w:lang w:eastAsia="zh-CN"/>
        </w:rPr>
        <w:t xml:space="preserve">6. Подготовить и опубликовать заключение о результатах публичных слушаний по проектам, указанным в пункте 1 настоящего постановления, в газете «Каневские Зори» и разместить на официальном сайте http://novderevnja.ru  в сети «Интернет». </w:t>
      </w:r>
    </w:p>
    <w:p>
      <w:pPr>
        <w:pStyle w:val="Normal"/>
        <w:ind w:firstLine="570"/>
        <w:jc w:val="both"/>
        <w:rPr>
          <w:szCs w:val="20"/>
          <w:lang w:eastAsia="zh-CN"/>
        </w:rPr>
      </w:pPr>
      <w:r>
        <w:rPr>
          <w:szCs w:val="20"/>
          <w:lang w:eastAsia="zh-CN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570"/>
        <w:jc w:val="both"/>
        <w:rPr>
          <w:szCs w:val="20"/>
          <w:lang w:eastAsia="zh-CN"/>
        </w:rPr>
      </w:pPr>
      <w:r>
        <w:rPr>
          <w:szCs w:val="20"/>
          <w:lang w:eastAsia="zh-CN"/>
        </w:rPr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Глава Новодеревянковского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сельского поселения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jc w:val="right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00:00Z</dcterms:created>
  <dc:creator>serveradmin</dc:creator>
  <dc:description/>
  <cp:keywords/>
  <dc:language>en-US</dc:language>
  <cp:lastModifiedBy>USER</cp:lastModifiedBy>
  <cp:lastPrinted>2015-11-25T16:00:00Z</cp:lastPrinted>
  <dcterms:modified xsi:type="dcterms:W3CDTF">2015-11-25T13:14:00Z</dcterms:modified>
  <cp:revision>4</cp:revision>
  <dc:subject/>
  <dc:title> </dc:title>
</cp:coreProperties>
</file>